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" w:hAnsi="Century" w:eastAsia="Times New Roman" w:cs="Century"/>
          <w:b/>
          <w:b/>
          <w:sz w:val="28"/>
          <w:szCs w:val="24"/>
          <w:lang w:eastAsia="ru-RU"/>
        </w:rPr>
      </w:pPr>
      <w:r>
        <w:rPr>
          <w:rFonts w:eastAsia="Times New Roman" w:cs="Century" w:ascii="Century" w:hAnsi="Century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eastAsia="Times New Roman" w:cs="Century"/>
          <w:b/>
          <w:b/>
          <w:sz w:val="28"/>
          <w:szCs w:val="24"/>
          <w:lang w:eastAsia="ru-RU"/>
        </w:rPr>
      </w:pPr>
      <w:r>
        <w:rPr>
          <w:rFonts w:eastAsia="Times New Roman" w:cs="Century" w:ascii="Century" w:hAnsi="Century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СРЕДНЕГО (ПОЛНОГО)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татус докумен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 основного общего образования по  (базовый уровень) 2004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 для среднего (полного) общего образования по ОБЖ (базовый уровень) 2008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нормативных документов ОБЖ -  М., «Дрофа», 2008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авторская программа по курсу ОБЖ  для 10-11 классов общеобразовательных учреждений  под редакцией А.Т.Смирнова, - М.: Просвещение, 200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роме того, программа содержит перечень практических  работ по каждому раздел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Всего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– 35 часов, в неделю – 1 час, в том числе на проведение практических занятий  4 ча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Практических работ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–  4,  все оценоч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tt-RU" w:eastAsia="ru-RU"/>
        </w:rPr>
        <w:t>1.Отработка  правил ориентирования на местности, движения по азимуту, правил обеспечения водой и питанием. Оборудование временного жилища, добыча ог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tt-RU" w:eastAsia="ru-RU"/>
        </w:rPr>
        <w:t>2.Отработка правил безопасного поведения в местах повышенной криминогенной опасностью: на рынке, стадионе, вокзале, подъезде дома, лифте, в транспор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tt-RU" w:eastAsia="ru-RU"/>
        </w:rPr>
        <w:t>3.Отработка правил поведения при получении сигнала о чрезвычайной ситуации и  эваку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tt-RU" w:eastAsia="ru-RU"/>
        </w:rPr>
        <w:t>4.Отработать порядок получения и пользования средствами индивидуальной защи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Курс “Основы безопасности жизнедеятельности” представляет собой область научных знаний , охватывающую теорию и практику защиты человека от опасных и вредных факторов  природного и антропогенного происхождения  во всех сферах его деятельности. Он предназначен для формирования у учащихся  сознательного  и ответственного отношения  к вопросам личной безопасности окружающих, привития  основополагающих  знаний и умений  распознавать и оценивать опасные и вредные факторы среды обитания  человека, определять способы защиты от них, а так же ликвидировать негативные последствия  и оказывать само-  и взаимопомощь в случае проявления  опас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 курсе ОБЖ для 10-11 классов завершается обучение  учащихся  правилам безопасного  поведения в опасных  и чрезвычайных ситуациях природного, техногенного и социа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Раздел “Основы военной службы” органически связан  с другими разделами курса и направлен прежде всего на подготовку подрастающего поколенияк службе в Вооруженных Силах, выполнение Конституционного долга по защите Отечества, военн-патриотическое воспитание  старше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В ходе обучения курса ОБЖ учащиеся получают  сведения об обороне государства, истории создания Вооружкенных Сил,  их организационной структуре, функциях и основных  задачах, боевых традициях и символах воинской чести, о воинских обязанностях гражда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Планирование  составлено на основе программы А.Т.Смирнова, Москва “Просвещение” – 2008 год. Соответствует БУПу 200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Учебно-методический комплекс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:  1. Акадимический школьный учебник “Основы безопасности жизнедеятельности”, А.Т.Смирнов,                                                                     Б.О.Хренников; Москва “Просвещение” 2009, рекомендовано МОиН 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2.Методическое пособие “ОБЖ поурочные планы 10 класс, по учебнику А.Т.Смирнова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3. Тетрадь для оценки качества знаний по основ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сти жизне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4. Рабочая тетрадь для учителя. ОБЖ – 10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Дополнительная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Оценка качества подготовки выпускников средней (полной) школы по ОБЖ / авт.сост. Г.А.Колодницкий, В.Н.   Латчук и другие. – М.: Дрофа, 2002  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2.Смирнов,А.Т. ОБЖ, 11 класс: пробный учебник. – М.:АСТ-ЛТД, 1997; Мустаев,Р.Ш. Основы военной службы:учебное пособие. –Казань:РИЦ “ШКОЛА”,2001;Панков,Н.А.О прохождении военной службы по призыву и контракту. – М.:ИТ “Красная звезда”, 2006; Гордияш,Е.Л. ОБЖ на уроках географии, биологии, химии, обществознания, экологии. 6-11 классы. – Волгоград:Учитель,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Электронные образовательные ресурсы:</w:t>
        <w:tab/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1. Электронное издание по курсу ОБЖ- 10 класс, МЧС России, 2005г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пользование электронных учеб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«Электронное издание по обучению детей в диалоговом режиме для 5-11 классов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Использование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at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 Министерства образования и науки Республики Татарст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 Федерального агентства по образованию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 Министерства обороны Вооруженных Сил Российской Федерации, где размещены все новости касающиеся Вооруженных Сил;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z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 журнала «Военные знания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bz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информационно-методическое издание для преподавателей основ безопасности жизнедеятельност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pasate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айт газеты «Спасатель» Министерства чрезвычайных ситуаций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oldat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, пропагандирующий службу в Вооруженных Силах Российской Федерации, где размещены материалы рекламного характера Вооруженных Си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errorune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esla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oin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ы, где размещены материалы по антитеррору, практические советы по безопасност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scua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entrospa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mer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ы спасателей Министерства чрезвычайных ситуаций Российской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bz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нформационно-образовательный портал, посвященный обучению и воспитанию основам безопасности жизнедеятельност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oenkoma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, посвященный вопросам призыва, отсрочек и правовых норм призыв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rugi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, где размещены фотографии и характеристики вооружения и техники ведущих стран мира и России (используется при разработке рефератов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desantu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vrazvedk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fs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orpe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сайты воздушно-десантных войск, военной разведки, федеральной службы безопасности и морской пехоты (для тех, кто интересуется службой в элитных частях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armyru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оенно-информационный портал Вооруженных Сил Российской Федера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swa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айт, прославляющий русскую (советскую и российскую) армию, подвиги ее во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После изучения курса ОБЖ учащиеся должн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з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основные мероприятия ГО по защите населения от последствий чрезвычайных ситуаций мирного и военного врем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об организации единой государственной системы предупреждения и ликвидации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о защитных сооружениях ГО и правилах их использовании для защиты  населения  от различных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о современных средствах поражения и их поражающих фактор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особенности прохождения военной службы в различных видах ВС  РФ и других войсках, основные требования к призывнику на военную службу, военной специальности, обязанности во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об устройстве и принципе работы  ведущих образцов  оружия сухопутных войс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назначение и  общее устройство ручных гшранат м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о воинской обязанности и военой служб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порядок призыва и увольнения  с военной службы, статус военнослужаще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порядок организации медицинского обследования, освидительствования и постановки на воинский уч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порядок поступления в военные учебные  за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о днях воинской сла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государственные символы РФ и Р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государственные награды за воинские отлич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ум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пользоваться индивидуальными средствами  защи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укрыться от оружия массового пора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работать с приборами радиационного контроля и химической развед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оказать первую медицинскую помощь при кровотечениях, переломах, растяжениях, обморожениях, тепловом и солнечных ударах, поражениях электрическим то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перевязать раненого, провести искусственную вентиляцию легких и непрямой массаж серд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различать воинские звания, военную геральдику, принадлежность военнослужащих к войскам министерства, виду Вооруженных Сил Российской Федерации и роду войс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-провести неполную разборку и сборку автомата Калашнико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составлена на основе нормативных документ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а Российской Федерации «Об образовании» (в действующей редакции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приказ</w:t>
      </w:r>
      <w:r>
        <w:rPr>
          <w:rFonts w:cs="Times New Roman" w:ascii="Times New Roman" w:hAnsi="Times New Roman"/>
          <w:sz w:val="24"/>
          <w:szCs w:val="24"/>
          <w:lang w:val="tt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О и Н РТ от 9 июля  2012 года №4154/12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кона Республики Татарстан «Об образовании» (в действующей редакции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ind w:left="-709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Календарно-тематическое планирование обж – 10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tbl>
      <w:tblPr>
        <w:tblW w:w="14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4855"/>
        <w:gridCol w:w="1665"/>
        <w:gridCol w:w="2117"/>
        <w:gridCol w:w="1996"/>
        <w:gridCol w:w="2184"/>
      </w:tblGrid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у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Дата: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одержание темы и учебные вопрос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рактикум и контрольные мероприяти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редства обучени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ип уро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приме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ИКТ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 д/з)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факт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1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Безопасность и защита  человека в опасных чрезвычайных ситуациях – 13 часов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1. Опасные и чрезвычайные ситуации, возникающие в повседневной жизни, и правила безопасного поведения - 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условиях вынужденной автономии в природных услов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збор наиболее возможных причин попадания в условия вын. автон. существо-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Отработка правил ориентирования, движения по азимуту, обеспечения водой и питанием, добыча огня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  <w:t>Подготовка к проведению однодневного турпохо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  <w:t>отработка правил безопасного повед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компле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ые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мпасы, брезент, полиэтиленовая пленка, дрова и.др турснаряж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 с програм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1, глава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1,2; стр6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-1-5 стр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в ситуациях криминогенного характ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На улице и в общественных ме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 общественном и ж/д трансп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 дом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  <w:t>Отработка правил безопасного повед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издание по ОБЖ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ые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К, проекто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1, глава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4; стр22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-1-3 стр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Уголовная ответственность (УО) несовершеннолет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.Понятие о преступлении,особенности уголовной ответственност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.УО за хулиганство и вандал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.УО за порчу и угон транспортного сред-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ешение ситуаци-онных зада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издание по ОБЖ мультимедийный компле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ые задач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дберите материалы в СМИ и  в Интернете и подготовьте сообщение о У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несов-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безопасного поведения в условиях чрезвычайных ситуациях природного и техногенного характе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 время урагана, грозы, наводнения, землетрясения, ливня, снежных бур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о время взрывов, пожаров, транспортных и гидродинамических аварий, химических и радиационных зараж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  <w:t>Отработка правил безопасного п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издание по ОБЖ, мультимедийный компле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ые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1, глава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8,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40-47,50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2, стр44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1.стр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государственная система предупреждения и ликвидации ЧС, ее структура и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едназначение и задачи РС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труктура РС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ава и обязанности граждан в области защиты от Ч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  <w:t>Оповещение населения, порядок про-ведения эваку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лан эвакуации школы, и план ГО ЧС шк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издание по ОБЖ мультимедийный комплекс,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1, глава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7; стр 82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2, стр44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на.стр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и другие нормативно-правовые акты РФ по обеспечению безопас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нституция РФ, ФЗ: «О защите населения и территорий от ЧС…», «О безопасности», «О пожарной безо-ти», «Об обороне», «О гражданской обороне», «О противодействию тер-м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комплекс, (проектор, экран и звуковые колонк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ская презентация. ПК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1, глава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6; стр 78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1 или 2, стр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ие темы и подготовка к к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1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2. Гражданская оборона - составная часть обороноспособности страны - 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FF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 Гражданская оборона, основные понятия и определения, задачи гражданской обор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едназначение и задачи 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труктура и органы управления 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рганизация защиты учащихся от Ч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нтрольная работа по теме №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издание по ОБЖ, мультимедийный комплекс, плакаты по 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5, глава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4; стр 120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1-3, стр122 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 Современные средства поражения, их поражающие факторы, мероприятия по защите на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Ядерное оружие, поражающие факт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Химическое оружие, классификация 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Бактериологическое оруж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овременные обычные средства пора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издание по ОБЖ мультимедийный компле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ые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вторская призентац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5, глава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; стр 124-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1-4 стр128 по вариа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Оповещение и информирование населения об опасностях возникающих ЧС военного и мирного време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истема оповещения населения о Ч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рядок подачи сигнала «Внимание все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ействия по сигналам оповещ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  <w:t>Оповещение населения, порядок про-ведения эваку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лан эвакуации школы,  план ГО ЧС школ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редства подачи рече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 с програм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5, глава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6 стр 130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1-3 стр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Организация инженерной защиты населения от поражающих факторов ЧС мирного и военного време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Назначение и виды средств инжен. защ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бежиша,ПРУ, укрытия простейше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Размещение и правила поведения люд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рениро-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мещение учащихся в подвальном помещении школ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Защитное сооружение ГО школы, макет простейшего укрытия в разрез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 с програм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5, глава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 стр 134-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3 стр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ть макет защитного соору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5.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й защ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редства защиты органов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редства защиты ко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тработка надевания ГП-7 и ОЗ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едицинские средства защи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  <w:t>Порядок пользования  противогаза,  ОЗК и инд-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  <w:t>аптечкой АИ-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ротивогазы:ГП-4у,ГП-5, ГП-7, ПДФШ, респераторы, ВМП, ОЗК,АИ-2, ИПП-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5, глава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 стр 138-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для сдачи нормати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Организация проведения аварийно-спасательных работ в зоне чрезвычайных ситуац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сновные виды СНАВР в зонах Ч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Санитарная обработка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Жизнеобеспечение населения в Ч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рядок проведения частичной и полной санитарной обработ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редства для частичной санобработки, дезактивации, дегазации и дезенфек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5, глава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9 стр 144-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бот по санобработке на Чернобыльской АЭ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 Организация гражданской обороны в  общеобразовательном учреж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рганизация ГОЧС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Формирования ГО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лан  гражданской обороны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язанности учащихся по ГО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вторская призентация, Информационный стен ГОЧС школ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урок изучения нового матери-ала,  м/у ОБЖ 5-11 клас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5, глава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0 стр 148-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вторение темы и подготовка к контро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1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.Основы медицинских знаний и здоровог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 xml:space="preserve">образа жизни- 10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3 .Основы медицинских знаний  и профилактика инфекционных заболеваний -  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Сохранение и укрепление здоровья- важная часть подготовки юноши допризывного возраста к военной службе и трудов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сновные понятия о здоровье и его сос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лияние окружающей среды на 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охранение и укрепление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нтольная работа по тем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хемы, графики, диа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Видеофильм “Секреты здоровья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К, проекто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3 глава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8 стр 88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на стр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Основные инфекционные заболевания, их классификация и профилак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лассификация микроорганизмов и инфекционных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озникновение и распространение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ммунитет и иммунная реакция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рофилактика И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хемы, графики, диа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К, проекто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3 глава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9 стр 92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1на стр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Основные инфекционные заболевания, их классификация и профилак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Наиболее часто возникающие в регионе нашего проживания 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Механизм их пере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Профилактика этих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хемы, графики, диа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Видеофильм “Здоровье в наших руках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К, проекто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Урок обобщения и закре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CD – ROM диск, ПК, Web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Определите меры индивидуальной профилактики для каждого заболе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вторение пройденной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1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4. Основы здорового образа жизни.- 7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7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Здоровый образ жизни (ЗОЖ) и его составля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ставляющие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сновные элементы жизнедеятельности человека и их рациональное соче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Значение режима труда и отдых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нтольная работа по теме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выявление отношений к ЗОЖ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Видеофильмы “Зачем надо соблюдаь режим дня?”, “Секреты здоровья”, “Значение сна в жизни человека”, “Питание и здоровый образ жизни”, “Движение-залог красоты и здоровья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Авторская призент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 компле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ые задачи,тес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3 глава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0 стр 98-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1-3 на стр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19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Биологические ритмы (БР) и работоспособность челове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сновные понятия о БР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лияние БР на уровень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Учет 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вышения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личного биоритма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3 глава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1 стр 104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1-3 на стр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Значение двигательной активности и закаливания организма для здоровья чел-ка: 1.Двигательная активность и ее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ердично-дыхательная выносливость, мышечная сила и выносливость, скоростные качества и гиб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Закаливающие процедуры и их в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остояния двигательной а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 с програм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3 глава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 стр 108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1-3 на стр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2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Вредные привычки, их влияние на здоровье человека. Профилактика вредных привыч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лияние табака на организм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лияние алкоголя на здоровье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аркомания и токсико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Выявление отношений к вредным привычка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вторская призентация. Видеофильм “Опасность вредных привычек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К, проекто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 уча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 с програм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3 глава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3 стр 112-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1-2 на стр 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1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lang w:eastAsia="ru-RU"/>
              </w:rPr>
              <w:t>.   Основы    военной    службы –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5. Вооруженные Силы Российской Федерации-защитники нашего Отечества  - 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4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История создания Вооруженных сил (ВС)  Ро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С Московского государ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ая реформа Ивана Гро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здание в России регулярн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ая реформа Петр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оздание в России массов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ые реформы в конце 19 в нач. 20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оветские Вооруженные С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ВС Росс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нтольная работа по теме №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вторская призент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издание по ОБЖ мультимедийный комплекс, схемы, иллю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1 стр 152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1-4 на стр 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Организационная структура Вооруженных Сил. История создания и предна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иды Вооруженных Сил, рода войс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Сухопутные войска их состав, воору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. ВВС,назначение, состав, воору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. ВМФ, назначение, состав, вооруж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Видеофильм “Виды и рода войск Российской Армии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издание по ОБЖ мультимедийный комплекс, схемы, иллюст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3-36 стр 168-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 170,176,180,18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Рода войск не входящие в виды В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ВСН, Космические силы, В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пециальные войска: инженерные, связи, Войска рад-ой, хим-ой и биологической за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Тыл ВС РФ: спец. войска, базы и склады..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7-39 стр 186-17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 на стр 188,192,19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 Другие войска, их состав и предназначение с учетом концепции государственной политики РФ по военному строительств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Привлекаемые к оборон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граничные, Внутренние, Железнодорожные,Войска 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2.Привлекаемые для выполнения отдельных задач: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0 стр 198-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 1-3 на стр 2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 Функции и основные задачи современных ВС России, их роль и место в системе обеспечения национальной безопасности страны. Реформа В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нятия об обороноспособности и безопасности гос-ва и их правовые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оль ВСРФ в системе национальной без-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оенная реформа, проводимая в нас-щее 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издание по ОБЖ мультимедийный комплекс, схемы, иллю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1 глава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1,12 стр 56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 58,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4стр114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 118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1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6. Боевые традиции Вооруженных Сил России.  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 Патриотизм и верность воинскому долгу - основные качества защитника Отеч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нятие о боевых традициях ВС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атриотизм – духовно-нравственная основа личности военно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ерность воинскому долгу – конкретное проявление патриотиз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нтольная работа по теме №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вторская призент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«Патриотическое воспитание граждан РФ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ск, П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ай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1стр 202-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 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 Памяти поколений – дни воинской славы Ро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Дни воинской славы России: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вековечивание памяти российских воинов, отличившихся в сражения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CD – ROM диск, ПК, Web – сай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2стр 158-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 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 Дружба, воинское товарищество – основа боевой готовности частей и подраздел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нятие о воинском коллективе, его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ойсковое тов-во – боевая традиция В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CD – ROM диск, ПК, Web – сай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2стр 206-2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 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1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FF"/>
                <w:sz w:val="28"/>
                <w:szCs w:val="28"/>
                <w:lang w:eastAsia="ru-RU"/>
              </w:rPr>
              <w:t>Тема 7. Символы воинской чести. 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 Боевое Знамя воинской части – символ воинской чести, доблести и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нятие Боевое Знамя в/ч и история соз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Хранение Боевого Знаме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нтольная работа по теме №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CD – ROM диск, ПК, Web –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вторская призент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ый компле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мбини-ро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стр128-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 130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 Ордена – почетные награды за воинские отличия и заслуги в бою и военной служб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стория государственных наград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именование орденов и медалей Росс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вторская призентац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мплексного применения ЗУ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5 глава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стр132-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 136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 Ритуалы Вооруженных Сил Р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нятие о воинских ритуалах и их виды (вручение вооружения и боевой техники, проводы в запас, принятия прися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одержание главных ритуал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нтольная работа по теме №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CD – ROM диск, ПК, Web – Авторская призентац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мбини-рованны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здел 6 глава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7-60 стр260-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тр 263,267,271,2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edu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v-zn.ru/" TargetMode="External"/><Relationship Id="rId6" Type="http://schemas.openxmlformats.org/officeDocument/2006/relationships/hyperlink" Target="http://www.school-obz.org/" TargetMode="External"/><Relationship Id="rId7" Type="http://schemas.openxmlformats.org/officeDocument/2006/relationships/hyperlink" Target="http://www.spasatel.ru/" TargetMode="External"/><Relationship Id="rId8" Type="http://schemas.openxmlformats.org/officeDocument/2006/relationships/hyperlink" Target="http://www.soldatru.ru/" TargetMode="External"/><Relationship Id="rId9" Type="http://schemas.openxmlformats.org/officeDocument/2006/relationships/hyperlink" Target="http://www.terrorunet.ru/" TargetMode="External"/><Relationship Id="rId10" Type="http://schemas.openxmlformats.org/officeDocument/2006/relationships/hyperlink" Target="http://www.beslan.ru/" TargetMode="External"/><Relationship Id="rId11" Type="http://schemas.openxmlformats.org/officeDocument/2006/relationships/hyperlink" Target="http://www.voina.ru/" TargetMode="External"/><Relationship Id="rId12" Type="http://schemas.openxmlformats.org/officeDocument/2006/relationships/hyperlink" Target="http://www.rescuaer.ru/" TargetMode="External"/><Relationship Id="rId13" Type="http://schemas.openxmlformats.org/officeDocument/2006/relationships/hyperlink" Target="http://www.centrospas.ru/" TargetMode="External"/><Relationship Id="rId14" Type="http://schemas.openxmlformats.org/officeDocument/2006/relationships/hyperlink" Target="http://www.emercom.gov.ru/" TargetMode="External"/><Relationship Id="rId15" Type="http://schemas.openxmlformats.org/officeDocument/2006/relationships/hyperlink" Target="http://www.obzh.ru/" TargetMode="External"/><Relationship Id="rId16" Type="http://schemas.openxmlformats.org/officeDocument/2006/relationships/hyperlink" Target="http://www.voenkomat.ru/" TargetMode="External"/><Relationship Id="rId17" Type="http://schemas.openxmlformats.org/officeDocument/2006/relationships/hyperlink" Target="http://www.orugie.ru/" TargetMode="External"/><Relationship Id="rId18" Type="http://schemas.openxmlformats.org/officeDocument/2006/relationships/hyperlink" Target="http://www.desantura.ru/" TargetMode="External"/><Relationship Id="rId19" Type="http://schemas.openxmlformats.org/officeDocument/2006/relationships/hyperlink" Target="http://www.vrazvedka.ru/" TargetMode="External"/><Relationship Id="rId20" Type="http://schemas.openxmlformats.org/officeDocument/2006/relationships/hyperlink" Target="http://www.fsb.ru/" TargetMode="External"/><Relationship Id="rId21" Type="http://schemas.openxmlformats.org/officeDocument/2006/relationships/hyperlink" Target="http://www.morpeh.com/" TargetMode="External"/><Relationship Id="rId22" Type="http://schemas.openxmlformats.org/officeDocument/2006/relationships/hyperlink" Target="http://www.armyrus.ru/" TargetMode="External"/><Relationship Id="rId23" Type="http://schemas.openxmlformats.org/officeDocument/2006/relationships/hyperlink" Target="http://www.ruswar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5:00Z</dcterms:created>
  <dc:creator>руслан</dc:creator>
  <dc:description/>
  <cp:keywords/>
  <dc:language>en-US</dc:language>
  <cp:lastModifiedBy>Admin</cp:lastModifiedBy>
  <dcterms:modified xsi:type="dcterms:W3CDTF">2014-02-13T18:10:00Z</dcterms:modified>
  <cp:revision>7</cp:revision>
  <dc:subject/>
  <dc:title/>
</cp:coreProperties>
</file>